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YEREL ÜYE MODÜLÜ  ÖN VEZNE  SİSTEMİ UYGULAMASI KULLANIM KLAVUZU</w:t>
      </w:r>
    </w:p>
    <w:p>
      <w:pPr>
        <w:pStyle w:val="Normal"/>
        <w:jc w:val="center"/>
        <w:rPr>
          <w:b/>
          <w:b/>
          <w:sz w:val="36"/>
          <w:szCs w:val="36"/>
        </w:rPr>
      </w:pPr>
      <w:r>
        <w:rPr>
          <w:b/>
          <w:sz w:val="36"/>
          <w:szCs w:val="36"/>
        </w:rPr>
      </w:r>
    </w:p>
    <w:p>
      <w:pPr>
        <w:pStyle w:val="Normal"/>
        <w:jc w:val="both"/>
        <w:rPr/>
      </w:pPr>
      <w:r>
        <w:rPr/>
        <w:t>Yerel program tahakkuk ve tahsilat modülünün içerisine yeni bir ön vezne sistemi ilave edilmiş olup, aşağıda belirtilen şekillerde ve koşullarda çalışacak şekilde planlanmıştır. Bu sistem tahakkuk ve tahsilat sisteminin önüne bir ön vezne ilave edilmesiyle oluşturulmuştur.</w:t>
      </w:r>
    </w:p>
    <w:p>
      <w:pPr>
        <w:pStyle w:val="Normal"/>
        <w:jc w:val="both"/>
        <w:rPr/>
      </w:pPr>
      <w:r>
        <w:rPr/>
        <w:t xml:space="preserve">Bu sistemin gereksimi açısından halihazırda kullanılmakta olan tahakkuk ve tahsilat vezne, koçan, veznedar, tahsildar kavramlarında herhangi bir değişikliğe gidilmemiştir.  Yapılan değişiklik sadece bir ön vezne ekranı ilavesidir. Fakat bu ekranın kullanılabilmesi için nakit tahsilat ve hizmet tahsilat ekranlarında yeni bir “Vezneye Gönder”  düğmeleri ilave edilmiştir. </w:t>
      </w:r>
    </w:p>
    <w:p>
      <w:pPr>
        <w:pStyle w:val="Normal"/>
        <w:jc w:val="both"/>
        <w:rPr/>
      </w:pPr>
      <w:r>
        <w:rPr/>
        <w:t xml:space="preserve">Bu sistemin kullanılabilmesi için önce parametre değişikliğine gidilmesine ihtiyaç vardır. Bu parametre değişikli için güvenlik modülü kullanılmalıdır. Bu modüle giriş yapıldıktan sonra Dosya&gt;Tanımlar ekranından Uygulama alanı ‘Üye Sicil’ seçilmeli ve Kod Tanımı radyo düğmesine basılmalıdır. Bu işlem yapıldıktan sonra kod tanımı ONVEZNE olan kaydın kod değeri 1 yapılıra ön vezne sistemi aktif eğer 0 olursa pasif konuma geçecektir. Bakınız şekil -1 </w:t>
      </w:r>
    </w:p>
    <w:p>
      <w:pPr>
        <w:pStyle w:val="Normal"/>
        <w:jc w:val="both"/>
        <w:rPr/>
      </w:pPr>
      <w:r>
        <w:rPr/>
        <w:drawing>
          <wp:inline distT="0" distB="0" distL="0" distR="0">
            <wp:extent cx="393954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54" t="5081" r="21399" b="27486"/>
                    <a:stretch>
                      <a:fillRect/>
                    </a:stretch>
                  </pic:blipFill>
                  <pic:spPr bwMode="auto">
                    <a:xfrm>
                      <a:off x="0" y="0"/>
                      <a:ext cx="3939540" cy="3154680"/>
                    </a:xfrm>
                    <a:prstGeom prst="rect">
                      <a:avLst/>
                    </a:prstGeom>
                  </pic:spPr>
                </pic:pic>
              </a:graphicData>
            </a:graphic>
          </wp:inline>
        </w:drawing>
      </w:r>
    </w:p>
    <w:p>
      <w:pPr>
        <w:pStyle w:val="Normal"/>
        <w:jc w:val="both"/>
        <w:rPr/>
      </w:pPr>
      <w:r>
        <w:rPr/>
        <w:t>Sekil-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ukarıda kod tanımı yapıldıktan sonra aidatlar için olan nakit tahsilat ekranını açınız. (Tahakkuk-Tahsilat &gt; Nakit Tahsilat ) Bu ekran üzerinde Şekil – 2 Tahsil et düğmesi otomatik olarak kapalı olarak açılacaktır. Bunun sebebi vezneye gönder seçeneği açıkken nakit tahsilat bu ekrandan yapılamaz. Nakit tahsilat mutlaka ön vezne ekranından yapılması gerekmektedir.</w:t>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492125</wp:posOffset>
                </wp:positionV>
                <wp:extent cx="323850" cy="266700"/>
                <wp:effectExtent l="5080" t="5080" r="5715" b="5715"/>
                <wp:wrapNone/>
                <wp:docPr id="2" name=""/>
                <a:graphic xmlns:a="http://schemas.openxmlformats.org/drawingml/2006/main">
                  <a:graphicData uri="http://schemas.microsoft.com/office/word/2010/wordprocessingShape">
                    <wps:wsp>
                      <wps:cNvSpPr/>
                      <wps:spPr>
                        <a:xfrm>
                          <a:off x="0" y="0"/>
                          <a:ext cx="32400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5pt;margin-top:38.75pt;width:25.45pt;height:20.95pt;mso-wrap-style:none;v-text-anchor:middle">
                <v:fill o:detectmouseclick="t" on="false"/>
                <v:stroke color="red" weight="9360" joinstyle="miter" endcap="flat"/>
                <w10:wrap type="none"/>
              </v:oval>
            </w:pict>
          </mc:Fallback>
        </mc:AlternateContent>
        <w:drawing>
          <wp:inline distT="0" distB="0" distL="0" distR="0">
            <wp:extent cx="5473700" cy="3749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49" t="9319" r="10367" b="18643"/>
                    <a:stretch>
                      <a:fillRect/>
                    </a:stretch>
                  </pic:blipFill>
                  <pic:spPr bwMode="auto">
                    <a:xfrm>
                      <a:off x="0" y="0"/>
                      <a:ext cx="5473700" cy="3749040"/>
                    </a:xfrm>
                    <a:prstGeom prst="rect">
                      <a:avLst/>
                    </a:prstGeom>
                  </pic:spPr>
                </pic:pic>
              </a:graphicData>
            </a:graphic>
          </wp:inline>
        </w:drawing>
      </w:r>
    </w:p>
    <w:p>
      <w:pPr>
        <w:pStyle w:val="Normal"/>
        <w:jc w:val="both"/>
        <w:rPr/>
      </w:pPr>
      <w:r>
        <w:rPr/>
        <w:t>Şekil-2</w:t>
      </w:r>
    </w:p>
    <w:p>
      <w:pPr>
        <w:pStyle w:val="Normal"/>
        <w:jc w:val="both"/>
        <w:rPr/>
      </w:pPr>
      <w:r>
        <w:rPr/>
      </w:r>
    </w:p>
    <w:p>
      <w:pPr>
        <w:pStyle w:val="Normal"/>
        <w:jc w:val="both"/>
        <w:rPr/>
      </w:pPr>
      <w:r>
        <w:rPr/>
        <w:t>Yukarıda kırmızı daire içerisine alınmış V karakteri o aidatın vezneye gönderildiğini işaret etmektedir. Aynı tahakkuku yeniden vezneye göndermeye çalışmanız halinde program hata verecektir. Eğer hatalı bir işlem yapıldıysa ve tahakkuk yanlışlıkla ön vezneye gönderildi ise o zaman ön vezne ekranından iptal edilip silinmesi gerekmektedir. (Bakınız Şekil–6)  Bu şekilde tahakkuk geri iade edilmiş olacaktır.</w:t>
      </w:r>
    </w:p>
    <w:p>
      <w:pPr>
        <w:pStyle w:val="Normal"/>
        <w:jc w:val="both"/>
        <w:rPr/>
      </w:pPr>
      <w:r>
        <w:rPr/>
        <w:t>Bir veya birden fazla tahakkuk aynı anda seçilip “Vezneye Gönder” düğmesi kullanılarak gerekli seçilen tüm tahakkukların ön vezne ekranına düşmesi sağlanacaktır. Bu ekranı açan veznedar kolaylıkla tahsilat işlemini gerçekleştirecektir. Tahsilat işlemi gerçekleşip makbuzun çıkmasından sonra tahsilat ekranında yenile tuşuna basar basmaz tahakkuklar nakit tahsilat ekrandan silinip gidecekt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ışıklığa yol açmaması için veznedar kullanıcıları ile herhangi bir ek tanım yapılmasına gerek yoktur. Bir tahsilat ekranının açılabilmesi için mutlaka her kullanıcı eskisi gibi tahsildar olarak tanımlanacaktır. Ancak bu tanım sadece ek güvenlik önlemi olup tahsilat ekranını kullanan tahsildarın kullanıcı bilgileri sadece ön vezne ekranında ve sadece gönderen olarak gözükecektir. Lakin ön vezne ekranını açan tahsildara ait koçan ve tahsildar bilgileri gerçek makbuzda yer alacaktır. Bu dikkat edilmesi gerek bir husustur.</w:t>
      </w:r>
    </w:p>
    <w:p>
      <w:pPr>
        <w:pStyle w:val="Normal"/>
        <w:jc w:val="both"/>
        <w:rPr/>
      </w:pPr>
      <w:r>
        <w:rPr/>
        <w:t>Aynı işlem hizmet nakit tahsil ekranından da yapılabilmektedir. Yukarıda anlatılan tüm işlemler bu ekran üzerine de konulmuştur. Fakat hizmette tahakkuk işlemi tahsilat anında yapılabildiği için vezneye gönderme işareti V işareti bu ekranda yoktur. Bakınız şekil-3</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568190</wp:posOffset>
                </wp:positionH>
                <wp:positionV relativeFrom="paragraph">
                  <wp:posOffset>3172460</wp:posOffset>
                </wp:positionV>
                <wp:extent cx="238760" cy="805815"/>
                <wp:effectExtent l="0" t="30480" r="9525" b="47625"/>
                <wp:wrapNone/>
                <wp:docPr id="4" name=""/>
                <a:graphic xmlns:a="http://schemas.openxmlformats.org/drawingml/2006/main">
                  <a:graphicData uri="http://schemas.microsoft.com/office/word/2010/wordprocessingShape">
                    <wps:wsp>
                      <wps:cNvSpPr/>
                      <wps:spPr>
                        <a:xfrm rot="4665000">
                          <a:off x="0" y="0"/>
                          <a:ext cx="238680" cy="805680"/>
                        </a:xfrm>
                        <a:prstGeom prst="downArrow">
                          <a:avLst>
                            <a:gd name="adj1" fmla="val 50000"/>
                            <a:gd name="adj2" fmla="val 84389"/>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000" stroked="t" o:allowincell="f" style="position:absolute;margin-left:359.65pt;margin-top:249.8pt;width:18.75pt;height:63.4pt;mso-wrap-style:none;v-text-anchor:middle;rotation:78" type="_x0000_t67">
                <v:fill o:detectmouseclick="t" type="solid" color2="#003fff"/>
                <v:stroke color="black" weight="9360" joinstyle="miter" endcap="flat"/>
                <w10:wrap type="none"/>
              </v:shape>
            </w:pict>
          </mc:Fallback>
        </mc:AlternateContent>
      </w:r>
      <w:r>
        <w:rPr>
          <w:rFonts w:cs="Calibri"/>
        </w:rPr>
        <w:t xml:space="preserve"> </w:t>
      </w:r>
      <w:r>
        <w:rPr/>
        <w:drawing>
          <wp:inline distT="0" distB="0" distL="0" distR="0">
            <wp:extent cx="4876800" cy="384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569" t="21658" r="10642" b="8696"/>
                    <a:stretch>
                      <a:fillRect/>
                    </a:stretch>
                  </pic:blipFill>
                  <pic:spPr bwMode="auto">
                    <a:xfrm>
                      <a:off x="0" y="0"/>
                      <a:ext cx="4876800" cy="3843655"/>
                    </a:xfrm>
                    <a:prstGeom prst="rect">
                      <a:avLst/>
                    </a:prstGeom>
                  </pic:spPr>
                </pic:pic>
              </a:graphicData>
            </a:graphic>
          </wp:inline>
        </w:drawing>
      </w:r>
    </w:p>
    <w:p>
      <w:pPr>
        <w:pStyle w:val="Normal"/>
        <w:jc w:val="both"/>
        <w:rPr/>
      </w:pPr>
      <w:r>
        <w:rPr/>
        <w:t xml:space="preserve">Şekil -3 </w:t>
      </w:r>
    </w:p>
    <w:p>
      <w:pPr>
        <w:pStyle w:val="Normal"/>
        <w:jc w:val="both"/>
        <w:rPr/>
      </w:pPr>
      <w:r>
        <w:rPr/>
        <w:t>Bu ekranda Vezneye Gönder düğmesine basıldığı anda hizmet vezneye gönderilir ve diğer bütün düğmeler bu işleme göre şekillenir. Bu sebeple bu ekranda aynı anda iki defa vezneye gönderme işlemi yapılamaz. Bu işlemden sonra hizmet artık veznededir. Üye vezneye yönlendirilir ve tahsilat işlemi veznedar tarafından Ön Vezne ekranından gerçekleştirilir. Bakınız Şekil-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Ön vezne ekranını kısaca tanıtmak istersek bu ekranın teknik anlamda tahsilat ekranından farkı yoktur. Kullanıcının mutlaka veznedar olması ve üzerine koçan tanımlanması gerekmektedir.</w:t>
      </w:r>
    </w:p>
    <w:p>
      <w:pPr>
        <w:pStyle w:val="Normal"/>
        <w:jc w:val="both"/>
        <w:rPr/>
      </w:pPr>
      <w:r>
        <w:rPr/>
      </w:r>
    </w:p>
    <w:p>
      <w:pPr>
        <w:pStyle w:val="Normal"/>
        <w:jc w:val="both"/>
        <w:rPr/>
      </w:pPr>
      <w:r>
        <w:rPr/>
        <mc:AlternateContent>
          <mc:Choice Requires="wps">
            <w:drawing>
              <wp:anchor behindDoc="0" distT="0" distB="0" distL="109855" distR="114935" simplePos="0" locked="0" layoutInCell="0" allowOverlap="1" relativeHeight="10">
                <wp:simplePos x="0" y="0"/>
                <wp:positionH relativeFrom="column">
                  <wp:posOffset>1581150</wp:posOffset>
                </wp:positionH>
                <wp:positionV relativeFrom="paragraph">
                  <wp:posOffset>3220085</wp:posOffset>
                </wp:positionV>
                <wp:extent cx="238760" cy="805815"/>
                <wp:effectExtent l="0" t="57150" r="6985" b="53975"/>
                <wp:wrapNone/>
                <wp:docPr id="6" name=""/>
                <a:graphic xmlns:a="http://schemas.openxmlformats.org/drawingml/2006/main">
                  <a:graphicData uri="http://schemas.microsoft.com/office/word/2010/wordprocessingShape">
                    <wps:wsp>
                      <wps:cNvSpPr/>
                      <wps:spPr>
                        <a:xfrm rot="6348600">
                          <a:off x="0" y="0"/>
                          <a:ext cx="238680" cy="805680"/>
                        </a:xfrm>
                        <a:prstGeom prst="downArrow">
                          <a:avLst>
                            <a:gd name="adj1" fmla="val 50000"/>
                            <a:gd name="adj2" fmla="val 84389"/>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24.45pt;margin-top:253.6pt;width:18.75pt;height:63.4pt;mso-wrap-style:none;v-text-anchor:middle;rotation:106" type="_x0000_t67">
                <v:fill o:detectmouseclick="t" type="solid" color2="#003fff"/>
                <v:stroke color="black" weight="9360" joinstyle="miter" endcap="flat"/>
                <w10:wrap type="none"/>
              </v:shape>
            </w:pict>
          </mc:Fallback>
        </mc:AlternateContent>
        <w:drawing>
          <wp:inline distT="0" distB="0" distL="0" distR="0">
            <wp:extent cx="6022340" cy="3745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446" t="10121" r="4305" b="26579"/>
                    <a:stretch>
                      <a:fillRect/>
                    </a:stretch>
                  </pic:blipFill>
                  <pic:spPr bwMode="auto">
                    <a:xfrm>
                      <a:off x="0" y="0"/>
                      <a:ext cx="6022340" cy="3745230"/>
                    </a:xfrm>
                    <a:prstGeom prst="rect">
                      <a:avLst/>
                    </a:prstGeom>
                  </pic:spPr>
                </pic:pic>
              </a:graphicData>
            </a:graphic>
          </wp:inline>
        </w:drawing>
      </w:r>
    </w:p>
    <w:p>
      <w:pPr>
        <w:pStyle w:val="Normal"/>
        <w:jc w:val="both"/>
        <w:rPr/>
      </w:pPr>
      <w:r>
        <w:rPr/>
        <w:t xml:space="preserve">Şekil – 4 </w:t>
      </w:r>
    </w:p>
    <w:p>
      <w:pPr>
        <w:pStyle w:val="Normal"/>
        <w:jc w:val="both"/>
        <w:rPr>
          <w:b/>
          <w:b/>
        </w:rPr>
      </w:pPr>
      <w:r>
        <w:rPr/>
        <w:t xml:space="preserve">Yukarıdaki şekilde görülen bir ön vezne ekranıdır. Bu ekran yalın ve sadedir. Çok fazla fonksiyonu yoktur. Sadece tahsil et ve veznedar seçme düğmeleri ile farenin sağ tuşuna tıklayınca çıkan bir silme düğmesi mevcuttur. Yukarıda tahsilat ekranlarından gönderilen 1 adet yıllık aidat tahakkuku ile 1 adet hizmet tahakkuku para tahsilatı için beklemektedir. Burada dikkat edilmesi gereken bir husus ise, aynı tahakkuk türlerinin yani aidat ise aidat hizmet ise hizmet farklı makbuzlarda kesilmesi gerekmektedir. Böyle olmasının birçok sebebi vardır. Makbuz iptallerinde tahakkukların yeniden geriye iade edilmesi, hizmet tahsilatlarında ise hizmet tahakkuklarının makbuz iptali sırasında silinmesi gerekmektedir. Ayrıca muhasebeleri farklı tutuldukları için bazı farklılıklar arz etmektedirler. Bu sebeplerden dolayı </w:t>
      </w:r>
      <w:r>
        <w:rPr>
          <w:b/>
        </w:rPr>
        <w:t>iki farklı tür aynı anda tahsil edilemez</w:t>
      </w:r>
      <w:r>
        <w:rPr/>
        <w:t>.  Aynı anda tahsil edilmeye kalkıldığı zaman Şekil -5 teki hata ortaya çıkacak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3535680" cy="1423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2610" t="42229" r="31783" b="39745"/>
                    <a:stretch>
                      <a:fillRect/>
                    </a:stretch>
                  </pic:blipFill>
                  <pic:spPr bwMode="auto">
                    <a:xfrm>
                      <a:off x="0" y="0"/>
                      <a:ext cx="3535680" cy="1423670"/>
                    </a:xfrm>
                    <a:prstGeom prst="rect">
                      <a:avLst/>
                    </a:prstGeom>
                  </pic:spPr>
                </pic:pic>
              </a:graphicData>
            </a:graphic>
          </wp:inline>
        </w:drawing>
      </w:r>
    </w:p>
    <w:p>
      <w:pPr>
        <w:pStyle w:val="Normal"/>
        <w:jc w:val="both"/>
        <w:rPr/>
      </w:pPr>
      <w:r>
        <w:rPr/>
        <w:t>Sekil – 5</w:t>
      </w:r>
    </w:p>
    <w:p>
      <w:pPr>
        <w:pStyle w:val="Normal"/>
        <w:jc w:val="both"/>
        <w:rPr/>
      </w:pPr>
      <w:r>
        <w:rPr/>
      </w:r>
    </w:p>
    <w:p>
      <w:pPr>
        <w:pStyle w:val="Normal"/>
        <w:jc w:val="both"/>
        <w:rPr>
          <w:b/>
          <w:b/>
        </w:rPr>
      </w:pPr>
      <w:r>
        <w:rPr/>
        <w:t xml:space="preserve">Fakat aynı tür işlemlerin mesela üyenin bütün aidatlarının (kaydiye, yıllık ve munzam) tamamı aynı makbuzda kesilebilmektedir.  Kolaylık olması açısından hem hizmet hem de aidatların tümü seçildiğinde seçilen tahakkukların toplam tutarı, yani üyenin ödemesi gereken toplam şekilsel olarak gösterilecektir.  Ancak makbuz tahsilat aşamasında bu işlemleri ayırmanız her iki grup için farklı tahsilat yapmanız gerekmektedir. Diğer bir değişle, yukarıdaki örnekte görüldüğü üzere </w:t>
      </w:r>
      <w:r>
        <w:rPr>
          <w:b/>
        </w:rPr>
        <w:t>önce yıllık aidat seçilip tahsil et düğmesine basılıp makbuz çıkartılmalı daha sonra ise ATR belgesi tahsilat yani hizmet tahsilatı için yeniden tahsil et düğmesine basılıp yeni bir makbuzla işlem tamamlanmalıdır.</w:t>
      </w:r>
    </w:p>
    <w:p>
      <w:pPr>
        <w:pStyle w:val="Normal"/>
        <w:jc w:val="both"/>
        <w:rPr/>
      </w:pPr>
      <w:r>
        <w:rPr/>
        <w:t>Veznedar seç düğmesine basılarak farklı bir veznedar hesabıyla işlem yapılabilmektedir. Ancak bazı veznedarlara veya kullanıcılara bu düğmeler güvenlik modülü kullanılarak sınırlandırılabilmektedir.</w:t>
      </w:r>
    </w:p>
    <w:p>
      <w:pPr>
        <w:pStyle w:val="Normal"/>
        <w:jc w:val="both"/>
        <w:rPr/>
      </w:pPr>
      <w:r>
        <w:rPr/>
        <w:t>Sistem otomatik olarak makbuz çıktıktan sonra sistemden gelen mesajlar bölümüne tıpkı tahsilat ekranlarındaki tahsilatlarda olduğu gibi sonuç döndürecektir. İşlem bu şekilde takip edilebilecektir. En ufak hatada sonuç bu alan üzerinde gözükecektir. Bu sebeple veznedarın dikkatli olması ve sonuçları takip etmesi önem arz edecektir.</w:t>
      </w:r>
    </w:p>
    <w:p>
      <w:pPr>
        <w:pStyle w:val="Normal"/>
        <w:jc w:val="both"/>
        <w:rPr/>
      </w:pPr>
      <w:r>
        <w:rPr/>
        <w:t xml:space="preserve">Sistem birden fazla bilgisayarda ön vezne ekranı açılabilmesine izin vermektedir. Böylece istenildiği kadar vezne tanımlanabilecektir. Burada önemli olan husus ise veznedarlar birbirinin kullanıcı şifrelerini bilmemelidir.  Sistem her türlü tahsilat ve ön vezne işlemlerini kayıt tablolarında tutmaktadır. </w:t>
        <w:tab/>
      </w:r>
    </w:p>
    <w:p>
      <w:pPr>
        <w:pStyle w:val="Normal"/>
        <w:jc w:val="both"/>
        <w:rPr/>
      </w:pPr>
      <w:r>
        <w:rPr/>
        <w:t xml:space="preserve">Aşağıda seçilen ön vezneye gelmiş herhangi bir tahakkukun geri gönderilmesi işlemi farenin sağ tuşuyla gerçekleşecektir. Basıldığı anda ekrandan gidecek ve geri iade edilmiş olacaktı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34925" distR="71120" simplePos="0" locked="0" layoutInCell="0" allowOverlap="1" relativeHeight="11">
                <wp:simplePos x="0" y="0"/>
                <wp:positionH relativeFrom="column">
                  <wp:posOffset>3123565</wp:posOffset>
                </wp:positionH>
                <wp:positionV relativeFrom="paragraph">
                  <wp:posOffset>814070</wp:posOffset>
                </wp:positionV>
                <wp:extent cx="238760" cy="805815"/>
                <wp:effectExtent l="0" t="138430" r="0" b="184785"/>
                <wp:wrapNone/>
                <wp:docPr id="9" name=""/>
                <a:graphic xmlns:a="http://schemas.openxmlformats.org/drawingml/2006/main">
                  <a:graphicData uri="http://schemas.microsoft.com/office/word/2010/wordprocessingShape">
                    <wps:wsp>
                      <wps:cNvSpPr/>
                      <wps:spPr>
                        <a:xfrm rot="7714200">
                          <a:off x="0" y="0"/>
                          <a:ext cx="238680" cy="805680"/>
                        </a:xfrm>
                        <a:prstGeom prst="downArrow">
                          <a:avLst>
                            <a:gd name="adj1" fmla="val 50000"/>
                            <a:gd name="adj2" fmla="val 84389"/>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245.95pt;margin-top:64.15pt;width:18.75pt;height:63.4pt;mso-wrap-style:none;v-text-anchor:middle;rotation:128" type="_x0000_t67">
                <v:fill o:detectmouseclick="t" type="solid" color2="#003fff"/>
                <v:stroke color="black" weight="9360" joinstyle="miter" endcap="flat"/>
                <w10:wrap type="none"/>
              </v:shape>
            </w:pict>
          </mc:Fallback>
        </mc:AlternateContent>
        <w:drawing>
          <wp:inline distT="0" distB="0" distL="0" distR="0">
            <wp:extent cx="6169025" cy="3403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472" t="9932" r="4137" b="26494"/>
                    <a:stretch>
                      <a:fillRect/>
                    </a:stretch>
                  </pic:blipFill>
                  <pic:spPr bwMode="auto">
                    <a:xfrm>
                      <a:off x="0" y="0"/>
                      <a:ext cx="6169025" cy="3403600"/>
                    </a:xfrm>
                    <a:prstGeom prst="rect">
                      <a:avLst/>
                    </a:prstGeom>
                  </pic:spPr>
                </pic:pic>
              </a:graphicData>
            </a:graphic>
          </wp:inline>
        </w:drawing>
      </w:r>
    </w:p>
    <w:p>
      <w:pPr>
        <w:pStyle w:val="Normal"/>
        <w:tabs>
          <w:tab w:val="clear" w:pos="708"/>
          <w:tab w:val="left" w:pos="3315" w:leader="none"/>
        </w:tabs>
        <w:rPr/>
      </w:pPr>
      <w:r>
        <w:rPr/>
        <w:t>Şekil – 6</w:t>
      </w:r>
    </w:p>
    <w:p>
      <w:pPr>
        <w:pStyle w:val="Normal"/>
        <w:tabs>
          <w:tab w:val="clear" w:pos="708"/>
          <w:tab w:val="left" w:pos="3315" w:leader="none"/>
        </w:tabs>
        <w:jc w:val="both"/>
        <w:rPr>
          <w:b/>
          <w:b/>
          <w:color w:val="FF0000"/>
        </w:rPr>
      </w:pPr>
      <w:r>
        <w:rPr>
          <w:b/>
          <w:color w:val="FF0000"/>
        </w:rPr>
        <w:t xml:space="preserve">Önemli Not : </w:t>
      </w:r>
    </w:p>
    <w:p>
      <w:pPr>
        <w:pStyle w:val="Normal"/>
        <w:tabs>
          <w:tab w:val="clear" w:pos="708"/>
          <w:tab w:val="left" w:pos="3315" w:leader="none"/>
        </w:tabs>
        <w:spacing w:before="0" w:after="200"/>
        <w:jc w:val="both"/>
        <w:rPr/>
      </w:pPr>
      <w:r>
        <w:rPr>
          <w:b/>
          <w:color w:val="FF0000"/>
        </w:rPr>
        <w:t>Veznelerini ayırmak isteyen odalarımız için ek bir yapı olarak tasarlanmıştır. Mevcut sistem ise korunmaktadır.  Bu yapı sadece nakit tahsilat içindir. Bakandan tahsilatlar, dekont girişleri, mahsup ve tediye işlemleri bu konunun dışındadır.  Dikkat edilmesi gereken diğer bir husus eğer ön vezne sistemi seçilirse o zaman nakit tahsilat ekranlarından makbuz kesme işlemi yapılamaz. Sadece ön vezne ekranından yapılabilir. Bu nedenle seçim yapılırken dikkat edilme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05:00Z</dcterms:created>
  <dc:creator>TOBB</dc:creator>
  <dc:description/>
  <cp:keywords/>
  <dc:language>en-US</dc:language>
  <cp:lastModifiedBy>TOBB</cp:lastModifiedBy>
  <dcterms:modified xsi:type="dcterms:W3CDTF">2012-09-02T15:25:00Z</dcterms:modified>
  <cp:revision>30</cp:revision>
  <dc:subject/>
  <dc:title/>
</cp:coreProperties>
</file>