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</w:tabs>
        <w:jc w:val="both"/>
        <w:rPr>
          <w:b/>
          <w:b/>
          <w:bCs/>
        </w:rPr>
      </w:pPr>
      <w:r>
        <w:rPr>
          <w:b/>
          <w:bCs/>
        </w:rPr>
        <w:t xml:space="preserve">I- </w:t>
        <w:tab/>
        <w:t xml:space="preserve"> TİCARET VE SANAYİ ODALARI-MESLEKİ KURULUŞLAR, </w:t>
      </w:r>
    </w:p>
    <w:p>
      <w:pPr>
        <w:pStyle w:val="Header"/>
        <w:tabs>
          <w:tab w:val="clear" w:pos="4703"/>
          <w:tab w:val="clear" w:pos="9406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EKONOMİ VE TİCARETLE İLGİLİ BAŞLICA BAKANLIK ve ÜST   BİRLİKLER</w:t>
      </w:r>
    </w:p>
    <w:p>
      <w:pPr>
        <w:pStyle w:val="Heading"/>
        <w:ind w:left="-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</w:r>
    </w:p>
    <w:p>
      <w:pPr>
        <w:pStyle w:val="Heading"/>
        <w:ind w:left="-180" w:hanging="0"/>
        <w:jc w:val="left"/>
        <w:rPr/>
      </w:pPr>
      <w:r>
        <w:rPr/>
        <w:t>3-Singapur Önemli Ekonomi ve Ticari Kurum ve Kuruluşları</w:t>
      </w:r>
    </w:p>
    <w:p>
      <w:pPr>
        <w:pStyle w:val="Heading"/>
        <w:ind w:left="-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170"/>
        <w:gridCol w:w="900"/>
        <w:gridCol w:w="1170"/>
        <w:gridCol w:w="1170"/>
        <w:gridCol w:w="2430"/>
      </w:tblGrid>
      <w:tr>
        <w:trPr>
          <w:trHeight w:val="435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İSİ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A KOD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AX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>
          <w:trHeight w:val="1005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conomic Development Board/</w:t>
            </w:r>
            <w:r>
              <w:rPr>
                <w:b/>
                <w:bCs/>
              </w:rPr>
              <w:t>Ekonomik Kalkınma Kurumu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fles City Tower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North Bridge Road #24-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0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 6336228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 63396077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clientservices@edb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sedb.com</w:t>
            </w:r>
          </w:p>
        </w:tc>
      </w:tr>
      <w:tr>
        <w:trPr>
          <w:trHeight w:val="111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E Singapure (International Enterprise Singapure)/</w:t>
            </w:r>
            <w:r>
              <w:rPr>
                <w:b/>
                <w:bCs/>
              </w:rPr>
              <w:t>Singapur Uluslararası Girişimcilik Kurumu-DTM”nin karşılığı olan kuru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is Junction Office Tower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 Victoria Street #07-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 6337662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5 63376898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quiry@ieSingapure.gov.sg /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bo@ieSingapure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</w:rPr>
                <w:t>www.iesingapure.gov.sg</w:t>
              </w:r>
            </w:hyperlink>
          </w:p>
        </w:tc>
      </w:tr>
      <w:tr>
        <w:trPr>
          <w:trHeight w:val="179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ccounting and Corporate Regulatory Authority (Merged with Registry of companies and businesses in 2003)/</w:t>
            </w:r>
            <w:r>
              <w:rPr>
                <w:b/>
                <w:bCs/>
              </w:rPr>
              <w:t>Şirket Ticaret Sicillerinin tutulduğu kuruluş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nson Road #05-01/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990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325373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2251676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</w:rPr>
                <w:t>acra_feedback@acra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acra.gov.sg/</w:t>
            </w:r>
          </w:p>
        </w:tc>
      </w:tr>
      <w:tr>
        <w:trPr>
          <w:trHeight w:val="1005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ngapure Customs/</w:t>
            </w:r>
            <w:r>
              <w:rPr>
                <w:b/>
                <w:bCs/>
              </w:rPr>
              <w:t>Gümrük İdares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#10-01 </w:t>
            </w:r>
            <w:r>
              <w:rPr>
                <w:rFonts w:cs="Arial" w:ascii="Arial" w:hAnsi="Arial"/>
                <w:color w:val="000000"/>
              </w:rPr>
              <w:t>Revenue  Hous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9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355 200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customs_documentation@customs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customs.gov.sg</w:t>
            </w:r>
          </w:p>
        </w:tc>
      </w:tr>
      <w:tr>
        <w:trPr>
          <w:trHeight w:val="78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tellectual Property Office of Singapure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Bras Basah Road #04-0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a By The Par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5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9 86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ipos_enquiry@ipos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ipos.gov.sg</w:t>
            </w:r>
          </w:p>
        </w:tc>
      </w:tr>
      <w:tr>
        <w:trPr>
          <w:trHeight w:val="81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stry of Trade &amp; Industry/</w:t>
            </w:r>
            <w:r>
              <w:rPr>
                <w:b/>
                <w:bCs/>
                <w:color w:val="000000"/>
              </w:rPr>
              <w:t>Sanayi ve Ticaret Bakanlığı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,Verdana, helvetica;Times New Roman" w:hAnsi="Arial,Verdana, helvetica;Times New Roman" w:cs="Arial"/>
                <w:color w:val="000000"/>
              </w:rPr>
            </w:pPr>
            <w:r>
              <w:rPr>
                <w:rFonts w:cs="Arial" w:ascii="Arial,Verdana, helvetica;Times New Roman" w:hAnsi="Arial,Verdana, helvetica;Times New Roman"/>
                <w:color w:val="000000"/>
              </w:rPr>
              <w:t>100 High Street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,Verdana, helvetica;Times New Roman" w:hAnsi="Arial,Verdana, helvetica;Times New Roman" w:cs="Arial"/>
                <w:color w:val="000000"/>
              </w:rPr>
            </w:pPr>
            <w:r>
              <w:rPr>
                <w:rFonts w:cs="Arial" w:ascii="Arial,Verdana, helvetica;Times New Roman" w:hAnsi="Arial,Verdana, helvetica;Times New Roman"/>
                <w:color w:val="000000"/>
              </w:rPr>
              <w:t>#09-01 The Treasury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,Verdana, helvetica;Times New Roman" w:hAnsi="Arial,Verdana, helvetica;Times New Roman" w:cs="Arial"/>
                <w:color w:val="000000"/>
              </w:rPr>
            </w:pPr>
            <w:r>
              <w:rPr>
                <w:rFonts w:cs="Arial" w:ascii="Arial,Verdana, helvetica;Times New Roman" w:hAnsi="Arial,Verdana, helvetica;Times New Roman"/>
                <w:color w:val="000000"/>
              </w:rPr>
              <w:t>Singapure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,Verdana, helvetica;Times New Roman" w:hAnsi="Arial,Verdana, helvetica;Times New Roman" w:cs="Arial"/>
                <w:color w:val="000000"/>
              </w:rPr>
            </w:pPr>
            <w:r>
              <w:rPr>
                <w:rFonts w:cs="Arial" w:ascii="Arial,Verdana, helvetica;Times New Roman" w:hAnsi="Arial,Verdana, helvetica;Times New Roman"/>
                <w:color w:val="000000"/>
              </w:rPr>
              <w:t>6225-991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eastAsia="Arial" w:cs="Arial" w:ascii="Arial" w:hAnsi="Arial"/>
                  <w:color w:val="0000FF"/>
                  <w:u w:val="singl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mti_email@mti.gov.sg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ti.gov.sg</w:t>
            </w:r>
          </w:p>
        </w:tc>
      </w:tr>
      <w:tr>
        <w:trPr>
          <w:trHeight w:val="1005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Singapure (Standards, Productivity and Innovation Board) </w:t>
            </w:r>
            <w:r>
              <w:rPr>
                <w:b/>
                <w:bCs/>
              </w:rPr>
              <w:t>Standartlar Verimlilik ve Yenibuluş Kurumu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Bukit Merah Central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ure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278 66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queries@spring.gov.sg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spring.gov.sg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INGAPORE FEDERATIONS</w:t>
      </w:r>
    </w:p>
    <w:p>
      <w:pPr>
        <w:pStyle w:val="Heading"/>
        <w:rPr/>
      </w:pPr>
      <w:r>
        <w:rPr/>
        <w:t>SINGAPUR İŞ/MESLEK FEDERASYONLARI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/>
      </w:pPr>
      <w:r>
        <w:rPr>
          <w:b/>
          <w:bCs/>
          <w:sz w:val="22"/>
        </w:rPr>
        <w:t>The Singapure Business Federation (SBF)</w:t>
      </w:r>
      <w:r>
        <w:rPr>
          <w:sz w:val="22"/>
        </w:rPr>
        <w:t xml:space="preserve"> </w:t>
        <w:br/>
        <w:t xml:space="preserve">19 Tanglin Road, </w:t>
        <w:br/>
        <w:t>Level 7, Tanglin Shopping Centre</w:t>
        <w:br/>
        <w:t xml:space="preserve">Singapure 247909 </w:t>
        <w:br/>
        <w:t xml:space="preserve">Tel: 6827 6828 </w:t>
        <w:br/>
        <w:t>Fax: 6827 6807</w:t>
      </w:r>
    </w:p>
    <w:p>
      <w:pPr>
        <w:pStyle w:val="Normal"/>
        <w:rPr>
          <w:sz w:val="22"/>
        </w:rPr>
      </w:pPr>
      <w:r>
        <w:rPr>
          <w:sz w:val="22"/>
        </w:rPr>
        <w:t xml:space="preserve">E-Mail: </w:t>
      </w:r>
      <w:hyperlink r:id="rId10">
        <w:r>
          <w:rPr>
            <w:rStyle w:val="InternetLink"/>
            <w:sz w:val="22"/>
          </w:rPr>
          <w:t>webmaster@sbf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Website: www.sbf.org.sg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  <w:t>Singapure Manufacturers Federation (SMa)</w:t>
      </w:r>
    </w:p>
    <w:p>
      <w:pPr>
        <w:pStyle w:val="Normal"/>
        <w:rPr>
          <w:sz w:val="22"/>
        </w:rPr>
      </w:pPr>
      <w:r>
        <w:rPr>
          <w:sz w:val="22"/>
        </w:rPr>
        <w:t>The Enterprise (02-02)</w:t>
        <w:br/>
        <w:t>1 Science Centre Road</w:t>
        <w:br/>
        <w:t>Singapure 609077</w:t>
        <w:br/>
        <w:t xml:space="preserve">Tel: (65) 6826 3000 </w:t>
        <w:br/>
        <w:t>Fax: (65) 6822 8828</w:t>
        <w:br/>
        <w:t xml:space="preserve">E-Mail: </w:t>
      </w:r>
      <w:hyperlink r:id="rId11">
        <w:r>
          <w:rPr>
            <w:rStyle w:val="InternetLink"/>
            <w:sz w:val="22"/>
            <w:szCs w:val="14"/>
          </w:rPr>
          <w:t>hq@smafederation.org.sg</w:t>
        </w:r>
      </w:hyperlink>
    </w:p>
    <w:p>
      <w:pPr>
        <w:pStyle w:val="Normal"/>
        <w:rPr>
          <w:sz w:val="22"/>
        </w:rPr>
      </w:pPr>
      <w:r>
        <w:rPr>
          <w:sz w:val="22"/>
        </w:rPr>
        <w:t>Website: www.sci.org.s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ingapure National Employers Federation</w:t>
      </w:r>
      <w:r>
        <w:rPr>
          <w:sz w:val="22"/>
        </w:rPr>
        <w:t xml:space="preserve">  (SNEF)</w:t>
      </w:r>
    </w:p>
    <w:p>
      <w:pPr>
        <w:pStyle w:val="Normal"/>
        <w:rPr>
          <w:sz w:val="22"/>
        </w:rPr>
      </w:pPr>
      <w:r>
        <w:rPr>
          <w:sz w:val="22"/>
        </w:rPr>
        <w:t>19 Tanglin Road</w:t>
      </w:r>
    </w:p>
    <w:p>
      <w:pPr>
        <w:pStyle w:val="Normal"/>
        <w:rPr>
          <w:sz w:val="22"/>
        </w:rPr>
      </w:pPr>
      <w:r>
        <w:rPr>
          <w:sz w:val="22"/>
        </w:rPr>
        <w:t>#10-01/07 Tanglin Shopping Centre</w:t>
      </w:r>
    </w:p>
    <w:p>
      <w:pPr>
        <w:pStyle w:val="Normal"/>
        <w:rPr>
          <w:sz w:val="22"/>
        </w:rPr>
      </w:pPr>
      <w:r>
        <w:rPr>
          <w:sz w:val="22"/>
        </w:rPr>
        <w:t>Singapure</w:t>
      </w:r>
    </w:p>
    <w:p>
      <w:pPr>
        <w:pStyle w:val="Normal"/>
        <w:rPr>
          <w:sz w:val="22"/>
        </w:rPr>
      </w:pPr>
      <w:r>
        <w:rPr>
          <w:sz w:val="22"/>
        </w:rPr>
        <w:t>Tel: 6827 6827</w:t>
      </w:r>
    </w:p>
    <w:p>
      <w:pPr>
        <w:pStyle w:val="Normal"/>
        <w:rPr>
          <w:sz w:val="22"/>
        </w:rPr>
      </w:pPr>
      <w:r>
        <w:rPr>
          <w:sz w:val="22"/>
        </w:rPr>
        <w:t>Fax: 6827 6800</w:t>
      </w:r>
    </w:p>
    <w:p>
      <w:pPr>
        <w:pStyle w:val="Normal"/>
        <w:rPr>
          <w:sz w:val="22"/>
        </w:rPr>
      </w:pPr>
      <w:r>
        <w:rPr>
          <w:sz w:val="22"/>
        </w:rPr>
        <w:t>Email: mr@sbf.org.sg</w:t>
        <w:br/>
        <w:t xml:space="preserve">Website: </w:t>
      </w:r>
      <w:hyperlink r:id="rId12">
        <w:r>
          <w:rPr>
            <w:rStyle w:val="InternetLink"/>
            <w:sz w:val="22"/>
          </w:rPr>
          <w:t>www.sgemployers.co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ssociation of Small and Medium Enterprises</w:t>
      </w:r>
    </w:p>
    <w:p>
      <w:pPr>
        <w:pStyle w:val="Normal"/>
        <w:rPr>
          <w:sz w:val="22"/>
        </w:rPr>
      </w:pPr>
      <w:r>
        <w:rPr>
          <w:sz w:val="22"/>
        </w:rPr>
        <w:t xml:space="preserve">8 Queen Street #02-06 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Singapure 188535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Tel: 6224 0868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Fax: 6256 6939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 xml:space="preserve">E-Mail: </w:t>
      </w:r>
      <w:hyperlink r:id="rId13">
        <w:r>
          <w:rPr>
            <w:rStyle w:val="InternetLink"/>
            <w:sz w:val="22"/>
            <w:szCs w:val="14"/>
          </w:rPr>
          <w:t>sme@asme.org.sg</w:t>
        </w:r>
      </w:hyperlink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 xml:space="preserve">Website: </w:t>
      </w:r>
      <w:hyperlink r:id="rId14">
        <w:r>
          <w:rPr>
            <w:rStyle w:val="InternetLink"/>
            <w:sz w:val="22"/>
            <w:szCs w:val="14"/>
          </w:rPr>
          <w:t>www.asme.org.sg</w:t>
        </w:r>
      </w:hyperlink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xtile &amp;  Fashion Federation (S) Pte Ltd (TAFF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0 Martin Road #07-16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deMart Singapore/239065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 xml:space="preserve">Tel: </w:t>
      </w:r>
      <w:r>
        <w:rPr>
          <w:rFonts w:cs="Arial" w:ascii="Arial" w:hAnsi="Arial"/>
          <w:sz w:val="18"/>
          <w:szCs w:val="18"/>
        </w:rPr>
        <w:t>6735839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admin@taff.org.tr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1" w:type="dxa"/>
        <w:jc w:val="left"/>
        <w:tblInd w:w="-18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1220"/>
        <w:gridCol w:w="1209"/>
        <w:gridCol w:w="1937"/>
        <w:gridCol w:w="1143"/>
        <w:gridCol w:w="1143"/>
        <w:gridCol w:w="5850"/>
      </w:tblGrid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ASSOICATIONS-Isadamlari Dernekleri-2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TITL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NAME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FUNC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M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X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rahim Aba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Offic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Muslim Professionals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6396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3802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brahim@amp.org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mi Genc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urkish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6 630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6 628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yturks@singnet.com.sg</w:t>
              </w:r>
            </w:hyperlink>
          </w:p>
        </w:tc>
      </w:tr>
      <w:tr>
        <w:trPr>
          <w:trHeight w:val="930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ly Ng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y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-Singapore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538737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5387167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yo Sulisto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n Business Association of 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221506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221506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bas@pacific.net.sg</w:t>
              </w:r>
            </w:hyperlink>
          </w:p>
        </w:tc>
      </w:tr>
      <w:tr>
        <w:trPr>
          <w:trHeight w:val="900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 Dawson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Offic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Zealand Singapore Business Council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235711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7376784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zsbc@pacific.net.sg   www.nzsbc.com</w:t>
            </w:r>
          </w:p>
        </w:tc>
      </w:tr>
      <w:tr>
        <w:trPr>
          <w:trHeight w:val="1050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-Liss Olsson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wedish Business Association 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357082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225478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n.bjorkman@seb.se  www.sbas.org.sg</w:t>
            </w:r>
          </w:p>
        </w:tc>
      </w:tr>
      <w:tr>
        <w:trPr>
          <w:trHeight w:val="720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 Kobayash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 / Chairma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apanese Association 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468006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469695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@jas.org.sg    www.jcci.org.sg</w:t>
            </w:r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chke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e Counsello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n Trade Council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408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7120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gerhard.meschke@austriantrade.org</w:t>
            </w:r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Timmerman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B Secretaria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ion of Dutch Businessmen in 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9790 5264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467 2639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b@pacific.net.sg   www.adb.org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Verbrugghe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um &amp; Luxembourg Business Group (Singapore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7 072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7 994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lbg@blas.org.sg/marc.verbrugghe@ahlers.com.sg     www.blas.org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 Ziegle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sh Business Association of 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35 002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bs@dabs-singapore.com   www.dabs-singapore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si Korpel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nish Business Council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449845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53410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irsi@singnet.com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e Lim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Manag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sh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33218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33029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icole@mccraic.com; colinmacd@maccraic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98 148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98 148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loiter@tele-medical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 Joon Woo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&amp; Regional CEO for Asia &amp; Oceania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a Trade Investment Promotion Agency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21 305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23 585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trasin@singnet.com.sg            www.kotra.or.kr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vin K. H. Ahn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an Business Association (Singapore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1 687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 6338 2465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bafiona@yahoo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te Aahaug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egian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20 7122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20 2191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min@nbas.org.sg; terje.morten.tollefsen@yara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Pathmarajah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Sri Lankan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98505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 633984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jp@businessthinking.com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Salafran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 &amp; Contact Perso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 Business Community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44 270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21 9423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sp@pacific.net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fred Rist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ss Business Association-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4685788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4699260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ba.singapore@swissbusiness.org.sg;info@swissbusiness.org.sg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ar Sigl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n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545 386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545 395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esther@twinco.com.sg    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payamdel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 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Business Associati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832800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20067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lespayamdel@fbasingapore.com/info@fbasingapore.com</w:t>
              </w:r>
            </w:hyperlink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 Steenk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ion of Dutch Businessme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9790526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4748122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b@pacific.net.sg                </w:t>
            </w:r>
          </w:p>
        </w:tc>
      </w:tr>
      <w:tr>
        <w:trPr>
          <w:trHeight w:val="1302" w:hRule="atLeast"/>
        </w:trPr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d Beltz</w:t>
            </w:r>
          </w:p>
        </w:tc>
        <w:tc>
          <w:tcPr>
            <w:tcW w:w="120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Manager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Association in Singapor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38037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7383648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neralmanager@aasingapore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3" w:type="dxa"/>
        <w:jc w:val="left"/>
        <w:tblInd w:w="-18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0"/>
        <w:gridCol w:w="1351"/>
        <w:gridCol w:w="1681"/>
        <w:gridCol w:w="1032"/>
        <w:gridCol w:w="920"/>
        <w:gridCol w:w="4339"/>
      </w:tblGrid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Singapore Trade Associations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NAM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FUNC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YNAM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AX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AIL</w:t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e Oh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utive Directo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Accredited Advertising Agents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3606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36070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@4AS.org.sg</w:t>
            </w:r>
          </w:p>
        </w:tc>
      </w:tr>
      <w:tr>
        <w:trPr>
          <w:trHeight w:val="70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 King Mi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Consulting Engineers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24268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242581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ing@starhub.net.sg</w:t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g Chiang Gne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Singapore Marine Industri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07883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3186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mi@pacific.net.sg</w:t>
            </w:r>
          </w:p>
        </w:tc>
      </w:tr>
      <w:tr>
        <w:trPr>
          <w:trHeight w:val="69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ard E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obile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37244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335094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smail@aas.com.sg</w:t>
            </w:r>
          </w:p>
        </w:tc>
      </w:tr>
      <w:tr>
        <w:trPr>
          <w:trHeight w:val="51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h See Kiat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eNet Singapore Limited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9810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98102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ng Say Me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mer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87464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87465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Salinas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cuk (Asia Pacific) Pte Ltd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8346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4507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a.admin@ssa.org.sg</w:t>
            </w:r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iam Ho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tion of ASEAN Shipowner'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512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4572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has@pacific.net.sg</w:t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o Wei Sa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e Houses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1878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72051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Kandiah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of Admin &amp;  Co-ordinatio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Insurance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2629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1738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frey Ho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FTU-APRO International Confederation of Free Trade Unions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3512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342345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i@ifpas.org.sg</w:t>
            </w:r>
          </w:p>
        </w:tc>
      </w:tr>
      <w:tr>
        <w:trPr>
          <w:trHeight w:val="52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m Ki Bo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e of Estate Agent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323177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23198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retariat@iea.org.sg</w:t>
              </w:r>
            </w:hyperlink>
          </w:p>
        </w:tc>
      </w:tr>
      <w:tr>
        <w:trPr>
          <w:trHeight w:val="97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 Lee Kwa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rance &amp;  Financial Practitioners Association of Singapore (IFPAS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401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4217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las@starhub.net.sg</w:t>
            </w:r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 Khoo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ef Executive Office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an Association (Singapore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34018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34472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@natas.org.sg</w:t>
            </w:r>
          </w:p>
        </w:tc>
      </w:tr>
      <w:tr>
        <w:trPr>
          <w:trHeight w:val="54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Depayva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sing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2265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4337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w Low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Association of Travel Agents Singapore (NATAS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6422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60621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rinter@pacific.net.sg</w:t>
            </w:r>
          </w:p>
        </w:tc>
      </w:tr>
      <w:tr>
        <w:trPr>
          <w:trHeight w:val="51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win Khew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 Stone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8489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85002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gene Yo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Trades Union Congres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895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73397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quiry@scal.com.sg</w:t>
            </w:r>
          </w:p>
        </w:tc>
      </w:tr>
      <w:tr>
        <w:trPr>
          <w:trHeight w:val="82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 Koh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 And Media Association,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69698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569993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c@singaporefurniture.com</w:t>
            </w:r>
          </w:p>
        </w:tc>
      </w:tr>
      <w:tr>
        <w:trPr>
          <w:trHeight w:val="75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y Cha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 Estate Dev Ass of S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4918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41398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t@siaa.org</w:t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en Le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wing MachineTrad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827682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2353904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quiries@snef.org.sg</w:t>
            </w:r>
          </w:p>
        </w:tc>
      </w:tr>
      <w:tr>
        <w:trPr>
          <w:trHeight w:val="97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anna Fo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uty Directo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Association for Environmental Occupational Health And Safety Compani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3583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35840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@taff.org.sg</w:t>
            </w:r>
          </w:p>
        </w:tc>
      </w:tr>
      <w:tr>
        <w:trPr>
          <w:trHeight w:val="93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g-Ang Ai Boo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Building Materials Suppli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466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51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Sze Leong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Contractors Association Ltd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113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117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lass@sgmga.org.sg</w:t>
              </w:r>
            </w:hyperlink>
          </w:p>
        </w:tc>
      </w:tr>
      <w:tr>
        <w:trPr>
          <w:trHeight w:val="12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Electrical Contracto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65) 2263216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5) 223756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y@secanet.com  / www.secanet.com</w:t>
            </w:r>
          </w:p>
        </w:tc>
      </w:tr>
      <w:tr>
        <w:trPr>
          <w:trHeight w:val="103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g Yeh Yuh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Furniture Industries Council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8377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9090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ass@singnet.com.sg</w:t>
            </w:r>
          </w:p>
        </w:tc>
      </w:tr>
      <w:tr>
        <w:trPr>
          <w:trHeight w:val="76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ven Le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Glass Association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113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117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lass@sgmga.org.sg</w:t>
              </w:r>
            </w:hyperlink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ice Kwok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Director,Industry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Hotel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8878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338335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hq@sci.org.sg</w:t>
            </w:r>
          </w:p>
        </w:tc>
      </w:tr>
      <w:tr>
        <w:trPr>
          <w:trHeight w:val="9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dustrial Automation Association (SIAA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164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2451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retariat@siaa.org</w:t>
              </w:r>
            </w:hyperlink>
          </w:p>
        </w:tc>
      </w:tr>
      <w:tr>
        <w:trPr>
          <w:trHeight w:val="54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stitute of Architect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26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266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wcc@sia.org.sg</w:t>
              </w:r>
            </w:hyperlink>
          </w:p>
        </w:tc>
      </w:tr>
      <w:tr>
        <w:trPr>
          <w:trHeight w:val="82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tered Institute of Building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7942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79242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esident@ciob.singapore.com</w:t>
              </w:r>
            </w:hyperlink>
          </w:p>
        </w:tc>
      </w:tr>
      <w:tr>
        <w:trPr>
          <w:trHeight w:val="67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stitute of Planner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3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5840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sra.org.sg</w:t>
              </w:r>
            </w:hyperlink>
          </w:p>
        </w:tc>
      </w:tr>
      <w:tr>
        <w:trPr>
          <w:trHeight w:val="55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stitute of Surveyors &amp; valuer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3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5840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pia@spia.org.sg</w:t>
              </w:r>
            </w:hyperlink>
          </w:p>
        </w:tc>
      </w:tr>
      <w:tr>
        <w:trPr>
          <w:trHeight w:val="97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National Employers Feder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97383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923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ceos@singnet.com.sg</w:t>
              </w:r>
            </w:hyperlink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Plastic Industry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24311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2370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Precision Engineering and Tooling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164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2451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min@speta.org</w:t>
              </w:r>
            </w:hyperlink>
          </w:p>
        </w:tc>
      </w:tr>
      <w:tr>
        <w:trPr>
          <w:trHeight w:val="75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Quality Insitud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096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097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apore Retailers Association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321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3756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Structure Steel Society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3865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7221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imber Export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070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E+0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timbersassn@pacific.net.sg</w:t>
              </w:r>
            </w:hyperlink>
          </w:p>
        </w:tc>
      </w:tr>
      <w:tr>
        <w:trPr>
          <w:trHeight w:val="9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Welding Society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9770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4018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ol@imos.com.sg</w:t>
              </w:r>
            </w:hyperlink>
          </w:p>
        </w:tc>
      </w:tr>
      <w:tr>
        <w:trPr>
          <w:trHeight w:val="91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ry of Professional Chefs (S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8489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85002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y of Project Manager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67 422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67 422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quiries@sqi.org.sg</w:t>
            </w:r>
          </w:p>
        </w:tc>
      </w:tr>
      <w:tr>
        <w:trPr>
          <w:trHeight w:val="82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e Ass of Convention &amp; Exhibi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096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8097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oktaihung@sapi.org.sg</w:t>
              </w:r>
            </w:hyperlink>
          </w:p>
        </w:tc>
      </w:tr>
      <w:tr>
        <w:trPr>
          <w:trHeight w:val="79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e Ass of Food Equip Mfrs &amp; Supplier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-6226 2668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-6226 2663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@sia.org.sg</w:t>
            </w:r>
          </w:p>
        </w:tc>
      </w:tr>
      <w:tr>
        <w:trPr>
          <w:trHeight w:val="76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e Ass of Pharmaceutical Industri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8096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7380977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okTaiHung@sip.org.sg</w:t>
              </w:r>
            </w:hyperlink>
          </w:p>
        </w:tc>
      </w:tr>
      <w:tr>
        <w:trPr>
          <w:trHeight w:val="76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ile &amp;  Fashion Federation (S) Pte Ltd (TAFF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583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E+0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dmin@taff.org.tr</w:t>
              </w:r>
            </w:hyperlink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ssociation of Banks in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15358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ecretariat@sha.org.sg</w:t>
              </w:r>
            </w:hyperlink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ssociation of Hire-Purchase &amp;  Finance Compani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35 62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735 2091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consul@pacific.net.sg</w:t>
            </w:r>
          </w:p>
        </w:tc>
      </w:tr>
      <w:tr>
        <w:trPr>
          <w:trHeight w:val="78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ssociation of Small &amp;  Medium Enterpris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070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19844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ecretariat@singaporetimber.com</w:t>
              </w:r>
            </w:hyperlink>
          </w:p>
        </w:tc>
      </w:tr>
      <w:tr>
        <w:trPr>
          <w:trHeight w:val="100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nny Su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fice Manage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stitute of Electrical &amp;  Electronic Engineers, Inc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782873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5 6778972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eeapo@pacific.net.sg</w:t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Institute of Engineers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7488306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7488305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ojm@yahoo.com</w:t>
            </w:r>
          </w:p>
        </w:tc>
      </w:tr>
      <w:tr>
        <w:trPr>
          <w:trHeight w:val="49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Law Society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469 5000  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67 110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taurant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5382500 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33570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d@lawsoc.org.sg</w:t>
            </w:r>
          </w:p>
        </w:tc>
      </w:tr>
      <w:tr>
        <w:trPr>
          <w:trHeight w:val="72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ingapore Aircargo Agents Association (SAAA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32756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32339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ingapore Confederation of Industri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466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851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fon@pacific.net.sg</w:t>
            </w:r>
          </w:p>
        </w:tc>
      </w:tr>
      <w:tr>
        <w:trPr>
          <w:trHeight w:val="9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ingapore Investment Banking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66229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66836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bl1@singnet.com.sg</w:t>
            </w:r>
          </w:p>
        </w:tc>
      </w:tr>
      <w:tr>
        <w:trPr>
          <w:trHeight w:val="750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D. Lilley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ered Institute of Marketing (Singapore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37210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327122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s@cim.org.sg</w:t>
            </w:r>
          </w:p>
        </w:tc>
      </w:tr>
      <w:tr>
        <w:trPr>
          <w:trHeight w:val="945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r Singh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f Executive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Hotel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415358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415353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t@sh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Nai Chuen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Jewell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 65334053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33086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jeweasn@singnet.com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Small and Medium Enterpris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4 08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6 693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e@asme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Fruits and Vegtables Importers and Export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536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3 133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ropical Fruit Importers and Export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6 31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8 664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ir Panjang Wholesale Centre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5 36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3 133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Pasir Panjang Beach Road Market Vegtables and Fruits Deal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9 66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78 997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Cycle &amp; Motor Trad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9 76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6 6181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mta@pacific.net.sg / www.autoparts.com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Motor Traders Association of Singapore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;Times New Roman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72 49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Verdana" w:hAnsi="Verdana" w:eastAsia="Arial Unicode MS;Times New Roman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6472 4930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quiry@mta.org.sg / http://www.mt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on Community for Entrepreneurahip (ACE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ace.org.sg / www.ace.org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Netweork International (BNI)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40 0343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40 039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@bni.com.sg / www.bni.com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ngeiz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85 308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2 010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y@eanglez.com / wwweangelz.com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prise Promotion Centres Pte Ltd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77 659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78 75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t@epc.com.sg / www.epc.com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ovators and Entrepreneurs Association (idEA)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7 38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7 710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quiry@idea.org.sg / www.ide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Entrepreneurs Organization (YEO)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58 866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59 864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@yeo.org.sg / www.yeo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of Electronics Industries in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77 659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78 75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t@epc.com.sg / www.epc.com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coaitation of Telecommunications Industry of Singapore (Atis)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45 23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45 240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is@atis.org.sg / www.atis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Manufacturers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25 466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itute of Management Consultant (Singapore)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72 172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72 1727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mcsec@singnet.com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ational Air Transport Association (IATA)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38 45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38 4666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ceptionsin@iata.or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y-Mixed Concrete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56 835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food Industies Association of Singapor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846 915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846 492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Book Publish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42 26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Booksellers and Staion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7 276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Clock and Watch Trade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6 57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3 3535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@scwta.org.sg / www.scwt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Computer Society (SCS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 2567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 256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s.secretariat@scs.org.sg /www.scs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Fish Merchant General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65 005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66 2585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Floorist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6 093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6 477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Gardening Society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835 314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General Rice Importers Assco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4 325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Hardware and Tool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 1035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 7505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focomm Technology Federation (SiTF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27 201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25 499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@sitf.org.sg / www.sitf.org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nstitue of Architects (SIA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 26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 266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6 2663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Logistics Assciation (SLA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53 755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53 2303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mail@singnet.com.sg / www.sl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w Kok Hua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Metal and Machinery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4 16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4 1891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ma@smma.org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eastAsia="Arial Unicode MS;Times New Roman"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Motor Cycle Trade Association (SMCTA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7 13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@smcta.oeg.sg / www.smcta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National Shipper's Council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37 244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sc@pacific.net.sg / www.snsc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Rubber Mill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7 20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Surface Finishing Society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377 6591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78 751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iat@epc.com.sg / www.epc.com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extile Centre Merchant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5 40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9 192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extiles and General Merchant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3 806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 Jit Say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Director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Furniture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98 16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298 002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fa.org.sg</w:t>
              </w:r>
            </w:hyperlink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D. Lilley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ered Institute of Marketing (Singapore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37210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5 6327122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s@cim.org.sg</w:t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Housing Decoration Contracto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286229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Renovation Contractors &amp; Material Suppli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23126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4840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Chinaware Merchant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2169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7472169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Importers &amp; Export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01933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23122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Malaya Chinese Textile Merchant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53365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extile Dealers Friendly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54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91928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apore Textiles Traders Association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54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2941212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eastAsia="Arial Unicode MS;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87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kie Chia</w:t>
            </w:r>
          </w:p>
        </w:tc>
        <w:tc>
          <w:tcPr>
            <w:tcW w:w="135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fts &amp; Incentives Businesses' Association (Singapore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65) 6533 3375      </w:t>
            </w:r>
          </w:p>
        </w:tc>
        <w:tc>
          <w:tcPr>
            <w:tcW w:w="920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65) 6223 1312     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rFonts w:ascii="Arial" w:hAnsi="Arial" w:eastAsia="Arial Unicode MS;Times New Roman" w:cs="Arial"/>
                <w:color w:val="0000FF"/>
                <w:sz w:val="20"/>
                <w:szCs w:val="20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ifts@singnet.com.sg/rhodoem@singnet.com.s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7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Verdana"/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services@edb.gov.sg" TargetMode="External"/><Relationship Id="rId3" Type="http://schemas.openxmlformats.org/officeDocument/2006/relationships/hyperlink" Target="mailto:ibo@iesingapore.gov.sg" TargetMode="External"/><Relationship Id="rId4" Type="http://schemas.openxmlformats.org/officeDocument/2006/relationships/hyperlink" Target="http://www.iesingapure.gov.sg/" TargetMode="External"/><Relationship Id="rId5" Type="http://schemas.openxmlformats.org/officeDocument/2006/relationships/hyperlink" Target="mailto:acra_feedback@acra.gov.sg" TargetMode="External"/><Relationship Id="rId6" Type="http://schemas.openxmlformats.org/officeDocument/2006/relationships/hyperlink" Target="mailto:customs_documentation@customs.gov.sg" TargetMode="External"/><Relationship Id="rId7" Type="http://schemas.openxmlformats.org/officeDocument/2006/relationships/hyperlink" Target="mailto:ipos_enquiry@ipos.gov.sg" TargetMode="External"/><Relationship Id="rId8" Type="http://schemas.openxmlformats.org/officeDocument/2006/relationships/hyperlink" Target="mailto:mti_email@mti.gov.sg" TargetMode="External"/><Relationship Id="rId9" Type="http://schemas.openxmlformats.org/officeDocument/2006/relationships/hyperlink" Target="mailto:queries@spring.gov.sg" TargetMode="External"/><Relationship Id="rId10" Type="http://schemas.openxmlformats.org/officeDocument/2006/relationships/hyperlink" Target="mailto:webmaster@sbf.org.sg" TargetMode="External"/><Relationship Id="rId11" Type="http://schemas.openxmlformats.org/officeDocument/2006/relationships/hyperlink" Target="mailto:hq@smafederation.org.sg" TargetMode="External"/><Relationship Id="rId12" Type="http://schemas.openxmlformats.org/officeDocument/2006/relationships/hyperlink" Target="http://www.sgemployers.com/" TargetMode="External"/><Relationship Id="rId13" Type="http://schemas.openxmlformats.org/officeDocument/2006/relationships/hyperlink" Target="mailto:sme@asme.org.sg" TargetMode="External"/><Relationship Id="rId14" Type="http://schemas.openxmlformats.org/officeDocument/2006/relationships/hyperlink" Target="http://www.asme.org.sg/" TargetMode="External"/><Relationship Id="rId15" Type="http://schemas.openxmlformats.org/officeDocument/2006/relationships/hyperlink" Target="mailto:admin@taff.org.tr" TargetMode="External"/><Relationship Id="rId16" Type="http://schemas.openxmlformats.org/officeDocument/2006/relationships/hyperlink" Target="mailto:ibrahim@amp.org.sg" TargetMode="External"/><Relationship Id="rId17" Type="http://schemas.openxmlformats.org/officeDocument/2006/relationships/hyperlink" Target="mailto:yturks@singnet.com.sg" TargetMode="External"/><Relationship Id="rId18" Type="http://schemas.openxmlformats.org/officeDocument/2006/relationships/hyperlink" Target="mailto:ibas@pacific.net.sg" TargetMode="External"/><Relationship Id="rId19" Type="http://schemas.openxmlformats.org/officeDocument/2006/relationships/hyperlink" Target="mailto:adb@pacific.net.sg" TargetMode="External"/><Relationship Id="rId20" Type="http://schemas.openxmlformats.org/officeDocument/2006/relationships/hyperlink" Target="mailto:blbg@blas.org.sg" TargetMode="External"/><Relationship Id="rId21" Type="http://schemas.openxmlformats.org/officeDocument/2006/relationships/hyperlink" Target="mailto:lone@dabs-singapore.com" TargetMode="External"/><Relationship Id="rId22" Type="http://schemas.openxmlformats.org/officeDocument/2006/relationships/hyperlink" Target="mailto:kirsi@singnet.com.sg" TargetMode="External"/><Relationship Id="rId23" Type="http://schemas.openxmlformats.org/officeDocument/2006/relationships/hyperlink" Target="http://www.ireland.org.sg/" TargetMode="External"/><Relationship Id="rId24" Type="http://schemas.openxmlformats.org/officeDocument/2006/relationships/hyperlink" Target="mailto:tloiter@tele-medical.com" TargetMode="External"/><Relationship Id="rId25" Type="http://schemas.openxmlformats.org/officeDocument/2006/relationships/hyperlink" Target="mailto:kotrasin@singnet.com.sg" TargetMode="External"/><Relationship Id="rId26" Type="http://schemas.openxmlformats.org/officeDocument/2006/relationships/hyperlink" Target="mailto:kbafiona@yahoo.com" TargetMode="External"/><Relationship Id="rId27" Type="http://schemas.openxmlformats.org/officeDocument/2006/relationships/hyperlink" Target="mailto:admin@nbas.org.sg" TargetMode="External"/><Relationship Id="rId28" Type="http://schemas.openxmlformats.org/officeDocument/2006/relationships/hyperlink" Target="mailto:ajp@businessthinking.com.sg" TargetMode="External"/><Relationship Id="rId29" Type="http://schemas.openxmlformats.org/officeDocument/2006/relationships/hyperlink" Target="mailto:asp@pacific.net.sg" TargetMode="External"/><Relationship Id="rId30" Type="http://schemas.openxmlformats.org/officeDocument/2006/relationships/hyperlink" Target="mailto:sba.singapore@swissbusiness.org.sg;info@swissbusiness.org.sg" TargetMode="External"/><Relationship Id="rId31" Type="http://schemas.openxmlformats.org/officeDocument/2006/relationships/hyperlink" Target="mailto:esther@twinco.com.sg" TargetMode="External"/><Relationship Id="rId32" Type="http://schemas.openxmlformats.org/officeDocument/2006/relationships/hyperlink" Target="mailto:clespayamdel@fbasingapore.com/info@fbasingapore.com" TargetMode="External"/><Relationship Id="rId33" Type="http://schemas.openxmlformats.org/officeDocument/2006/relationships/hyperlink" Target="mailto:generalmanager@aasingapore.com" TargetMode="External"/><Relationship Id="rId34" Type="http://schemas.openxmlformats.org/officeDocument/2006/relationships/hyperlink" Target="mailto:secretariat@iea.org.sg" TargetMode="External"/><Relationship Id="rId35" Type="http://schemas.openxmlformats.org/officeDocument/2006/relationships/hyperlink" Target="mailto:singlass@sgmga.org.sg" TargetMode="External"/><Relationship Id="rId36" Type="http://schemas.openxmlformats.org/officeDocument/2006/relationships/hyperlink" Target="mailto:singlass@sgmga.org.sg" TargetMode="External"/><Relationship Id="rId37" Type="http://schemas.openxmlformats.org/officeDocument/2006/relationships/hyperlink" Target="mailto:secretariat@siaa.org" TargetMode="External"/><Relationship Id="rId38" Type="http://schemas.openxmlformats.org/officeDocument/2006/relationships/hyperlink" Target="mailto:owcc@sia.org.sg" TargetMode="External"/><Relationship Id="rId39" Type="http://schemas.openxmlformats.org/officeDocument/2006/relationships/hyperlink" Target="mailto:president@ciob.singapore.com" TargetMode="External"/><Relationship Id="rId40" Type="http://schemas.openxmlformats.org/officeDocument/2006/relationships/hyperlink" Target="mailto:info@sra.org.sg" TargetMode="External"/><Relationship Id="rId41" Type="http://schemas.openxmlformats.org/officeDocument/2006/relationships/hyperlink" Target="mailto:spia@spia.org.sg" TargetMode="External"/><Relationship Id="rId42" Type="http://schemas.openxmlformats.org/officeDocument/2006/relationships/hyperlink" Target="mailto:saceos@singnet.com.sg" TargetMode="External"/><Relationship Id="rId43" Type="http://schemas.openxmlformats.org/officeDocument/2006/relationships/hyperlink" Target="mailto:admin@speta.org" TargetMode="External"/><Relationship Id="rId44" Type="http://schemas.openxmlformats.org/officeDocument/2006/relationships/hyperlink" Target="mailto:singtimbersassn@pacific.net.sg" TargetMode="External"/><Relationship Id="rId45" Type="http://schemas.openxmlformats.org/officeDocument/2006/relationships/hyperlink" Target="mailto:carol@imos.com.sg" TargetMode="External"/><Relationship Id="rId46" Type="http://schemas.openxmlformats.org/officeDocument/2006/relationships/hyperlink" Target="mailto:foktaihung@sapi.org.sg" TargetMode="External"/><Relationship Id="rId47" Type="http://schemas.openxmlformats.org/officeDocument/2006/relationships/hyperlink" Target="mailto:FokTaiHung@sip.org.sg" TargetMode="External"/><Relationship Id="rId48" Type="http://schemas.openxmlformats.org/officeDocument/2006/relationships/hyperlink" Target="mailto:admin@taff.org.tr" TargetMode="External"/><Relationship Id="rId49" Type="http://schemas.openxmlformats.org/officeDocument/2006/relationships/hyperlink" Target="mailto:secretariat@sha.org.sg" TargetMode="External"/><Relationship Id="rId50" Type="http://schemas.openxmlformats.org/officeDocument/2006/relationships/hyperlink" Target="mailto:secretariat@singaporetimber.com" TargetMode="External"/><Relationship Id="rId51" Type="http://schemas.openxmlformats.org/officeDocument/2006/relationships/hyperlink" Target="mailto:sjeweasn@singnet.com.sg" TargetMode="External"/><Relationship Id="rId52" Type="http://schemas.openxmlformats.org/officeDocument/2006/relationships/hyperlink" Target="mailto:scmta@pacific.net.sg" TargetMode="External"/><Relationship Id="rId53" Type="http://schemas.openxmlformats.org/officeDocument/2006/relationships/hyperlink" Target="mailto:info@ace.org.sg" TargetMode="External"/><Relationship Id="rId54" Type="http://schemas.openxmlformats.org/officeDocument/2006/relationships/hyperlink" Target="mailto:imcsec@singnet.com.sg" TargetMode="External"/><Relationship Id="rId55" Type="http://schemas.openxmlformats.org/officeDocument/2006/relationships/hyperlink" Target="mailto:receptionsin@iata.org" TargetMode="External"/><Relationship Id="rId56" Type="http://schemas.openxmlformats.org/officeDocument/2006/relationships/hyperlink" Target="mailto:info@sitf.org.sg" TargetMode="External"/><Relationship Id="rId57" Type="http://schemas.openxmlformats.org/officeDocument/2006/relationships/hyperlink" Target="mailto:smma@smma.org.sg" TargetMode="External"/><Relationship Id="rId58" Type="http://schemas.openxmlformats.org/officeDocument/2006/relationships/hyperlink" Target="http://www.sfa.org.sg/" TargetMode="External"/><Relationship Id="rId59" Type="http://schemas.openxmlformats.org/officeDocument/2006/relationships/hyperlink" Target="mailto:gifts@singnet.com.sg/rhodoem@singnet.com.sg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30:00Z</dcterms:created>
  <dc:creator> TCCO</dc:creator>
  <dc:description/>
  <dc:language>en-US</dc:language>
  <cp:lastModifiedBy> TCCO</cp:lastModifiedBy>
  <cp:lastPrinted>2005-05-31T17:28:00Z</cp:lastPrinted>
  <dcterms:modified xsi:type="dcterms:W3CDTF">2005-05-31T09:30:00Z</dcterms:modified>
  <cp:revision>2</cp:revision>
  <dc:subject/>
  <dc:title>3-Singapur Önemli Ekonomi ve Ticari Kurum ve Kuruluşları</dc:title>
</cp:coreProperties>
</file>